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</w:r>
    </w:p>
    <w:tbl>
      <w:tblPr>
        <w:tblW w:w="105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2"/>
      </w:tblGrid>
      <w:tr>
        <w:trPr/>
        <w:tc>
          <w:tcPr>
            <w:tcW w:w="10592" w:type="dxa"/>
            <w:tcBorders/>
          </w:tcPr>
          <w:p>
            <w:pPr>
              <w:pStyle w:val="PrformatHTML"/>
              <w:jc w:val="center"/>
              <w:rPr>
                <w:b/>
                <w:b/>
                <w:bCs/>
                <w:sz w:val="24"/>
                <w:u w:val="single"/>
                <w:lang w:val="en-GB"/>
              </w:rPr>
            </w:pPr>
            <w:r>
              <w:rPr>
                <w:b/>
                <w:bCs/>
                <w:sz w:val="24"/>
                <w:u w:val="single"/>
                <w:lang w:val="en-GB"/>
              </w:rPr>
              <w:t>Crossroads - Calvin Russel</w:t>
            </w:r>
          </w:p>
          <w:p>
            <w:pPr>
              <w:pStyle w:val="PrformatHTML"/>
              <w:jc w:val="center"/>
              <w:rPr>
                <w:b/>
                <w:b/>
                <w:bCs/>
                <w:sz w:val="24"/>
                <w:u w:val="single"/>
                <w:lang w:val="en-GB"/>
              </w:rPr>
            </w:pPr>
            <w:r>
              <w:rPr>
                <w:b/>
                <w:bCs/>
                <w:sz w:val="24"/>
                <w:u w:val="single"/>
                <w:lang w:val="en-GB"/>
              </w:rPr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E|----------------------------------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B|---------------------------------1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G|-----2--2--2--0--2------2--2--2---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D|---2-------------2---2-------------2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A|----------------------------------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E|----------------------------------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Am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I'm standing at the crossroads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t>F             Am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There are many roads to take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Am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But I stand here so silently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F            Am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ab/>
              <w:tab/>
              <w:t xml:space="preserve">For fear of a mistake 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E|----------------------------------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B|---------------------------------------------\8-\10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G|----------------------------------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D|----------------------------------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A|----------------------------------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E|----------------------------------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F                     Am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One road leads to paradise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E|-------------------------------------------5-7-8-7-5-3-5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B|----------------------------------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G|-------------------------------------------5-7-9-7-5-4-5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D|----------------------------------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A|----------------------------------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E|----------------------------------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F                 Am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One road leads to pain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E|--------------------------------------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B|----------------------------------------10-10-10-13---10-10h13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G|-----------------------------------------9---------------------12/9-7h9p7-5h7p5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D|--------------------------------------------------------------------------------7-</w:t>
            </w:r>
          </w:p>
          <w:p>
            <w:pPr>
              <w:pStyle w:val="PrformatHTML"/>
              <w:rPr>
                <w:lang w:val="de-DE"/>
              </w:rPr>
            </w:pPr>
            <w:r>
              <w:rPr>
                <w:lang w:val="de-DE"/>
              </w:rPr>
              <w:t>A|----------------------------------------------------------------------------------</w:t>
            </w:r>
          </w:p>
          <w:p>
            <w:pPr>
              <w:pStyle w:val="PrformatHTML"/>
              <w:rPr>
                <w:lang w:val="de-DE"/>
              </w:rPr>
            </w:pPr>
            <w:r>
              <w:rPr>
                <w:lang w:val="de-DE"/>
              </w:rPr>
              <w:t>E|----------------------------------------------------------------------------------</w:t>
            </w:r>
          </w:p>
          <w:p>
            <w:pPr>
              <w:pStyle w:val="PrformatHTML"/>
              <w:rPr>
                <w:lang w:val="de-DE"/>
              </w:rPr>
            </w:pPr>
            <w:r>
              <w:rPr>
                <w:lang w:val="de-DE"/>
              </w:rPr>
              <w:t>F                     Am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One road leads to freedom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G        F            Am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But they all look the same.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E|------------------------------------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B|------------------------------------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G|--------------------------------------------5-4-5---5-4-5--------5-4-5---5-4-5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D|-------------------------------------------------7--------7------------7------7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A|----------------------------------------------------------------0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E|------------------------------------------------------------3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Am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I've travelled many roads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E|-------------------------------------------------8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B|---------------------------------------------10-----10-10h8-8h5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G|----------------------------------------------9-----------------7h5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D|--------------------------------------------------------------------7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A|----------------------------------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E|----------------------------------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>F                 Am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And not all of them where good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Am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The foolish ones taught more to me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E|----------------------------------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B|----------------------------------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G|--------------------------------------------------------7h9p7----7----7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D|--------------------------------------------------------------10---10---10-7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A|----------------------------------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E|----------------------------------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F              Am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Than the wise ones ever could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E|--------------------------------------------------------------------5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B|--------------------------------------------------10-12-13-12-10-8--6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G|---------------------------------------------------9-11----11--9-7--5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D|--------------------------------------------------------------------7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A|--------------------------------------------------------------------0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E|----------------------------------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F                      Am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One road leads to sacrifice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E|----------------------------------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B|-----------------------------------------------8-8-10-10h8-8/5-/5h3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G|--------------------------------------------------------------------5-2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D|----------------------------------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A|----------------------------------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E|----------------------------------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F                 Am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One road leads to shame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E|----------------------------------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B|-------------------------------------------10-10/8\10-10-8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G|--------------------------------------------9--9/7\-9------9-7-9-7-5-7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D|-----------------------------------------------------------------------7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A|----------------------------------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E|----------------------------------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F                     Am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One road leads to freedom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G        F            Am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But they all look the same.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 xml:space="preserve">           </w:t>
            </w:r>
            <w:r>
              <w:rPr>
                <w:lang w:val="en-GB"/>
              </w:rPr>
              <w:t>F                   Am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There were roads I never travelled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E|------------------------------------------------------------5-8-5-8h5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B|--------------------------/8-/10----10-8-5-------------/5-8-----------8h5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G|--------------------------------------------------------------------------7h5-7-5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D|---------------------------------------------------------------------------------7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A|---------------------------------------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E|---------------------------------------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F               Am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There were turns I did not take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 xml:space="preserve">           </w:t>
            </w:r>
            <w:r>
              <w:rPr>
                <w:lang w:val="en-GB"/>
              </w:rPr>
              <w:t>F                         Am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There were mysteries that I left unravelled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G           F                  Am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But leaving you was my only mistake.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Am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So I'm standing at the crossroads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F                Am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Imprisoned by this doubt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Am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As if by doing nothing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F                 Am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I might find my way out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F                     Am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One road leads to paradise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E|-----------------------------------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B|----------------------------------------------10--12-13---12-10-8-10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G|-----------------------------------------------9--11------11--9-7--9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D|-----------------------------------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A|-----------------------------------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E|-----------------------------------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F                 Am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One road leads to pain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E|--------------------------------------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B|----------------------------------------10-10-10-13---10-10h13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G|-----------------------------------------9---------------------12/9-7h9p7-5h7p5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D|--------------------------------------------------------------------------------7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A|--------------------------------------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E|--------------------------------------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F                     Am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One road leads to freedom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G        F            Am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But they all look the same.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E|------------------------------------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B|-------------------------------------------------------------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G|--------------------------------------------5-4-5---5-4-5--------5-4-5---5-4-5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D|-------------------------------------------------7--------7------------7------7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A|----------------------------------------------------------------0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>E|------------------------------------------------------------3-------------------</w:t>
            </w:r>
          </w:p>
          <w:p>
            <w:pPr>
              <w:pStyle w:val="PrformatHTM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24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21:50:00Z</dcterms:created>
  <dc:creator>DEBRUSSE Olivier</dc:creator>
  <dc:description/>
  <dc:language>en-US</dc:language>
  <cp:lastModifiedBy>DEBRUSSE OLIVIER</cp:lastModifiedBy>
  <dcterms:modified xsi:type="dcterms:W3CDTF">2006-03-24T18:27:00Z</dcterms:modified>
  <cp:revision>6</cp:revision>
  <dc:subject/>
  <dc:title> </dc:title>
</cp:coreProperties>
</file>